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5"/>
        <w:gridCol w:w="95"/>
      </w:tblGrid>
      <w:tr>
        <w:trPr/>
        <w:tc>
          <w:tcPr>
            <w:tcW w:w="7275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Multifuncional MFC-8890 DW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7275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000" cy="4572000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7275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Verdana" w:hAnsi="Verdana"/>
                <w:color w:val="666666"/>
                <w:sz w:val="15"/>
                <w:szCs w:val="15"/>
              </w:rPr>
              <w:t>Copiadora Digital, Impressora a Laser e Scanner Colorido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Tecnologia de Impressão: Tecnologia Laser em Preto e Branco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Tipos de consumíveis: Cartucho de toner e unidade do cilindro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Velocidade máxima de impressão (ppm): 32 ppm em preto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Resolução da impressão (máximo em dpi): Até 1200 x 1200 dpi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Memória padrão (MB): 64MB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Interface(s): padrão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Interfaces paralela, USB 2.0 de alta velocidade, Wireless e Rede Ethernet</w:t>
              <w:br/>
              <w:t>Rede elétrica: AC 120V 50/60Hz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Garantia: 1 ano limitada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1802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52:00Z</dcterms:created>
  <dc:creator>elsitec pc 2</dc:creator>
  <dc:description/>
  <cp:keywords/>
  <dc:language>en-US</dc:language>
  <cp:lastModifiedBy>elsitec pc 2</cp:lastModifiedBy>
  <dcterms:modified xsi:type="dcterms:W3CDTF">2012-10-17T19:53:00Z</dcterms:modified>
  <cp:revision>1</cp:revision>
  <dc:subject/>
  <dc:title>Multifuncional MFC-8890 DW</dc:title>
</cp:coreProperties>
</file>